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про видачу виписки з Єдиного державного реєстру юридичних осіб та фізичних осіб - підприємц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0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ржавному реєстратору</w:t>
            </w:r>
            <w:r>
              <w:rPr>
                <w:lang w:val="uk-UA"/>
              </w:rPr>
              <w:t xml:space="preserve">  </w:t>
            </w:r>
            <w:r>
              <w:rPr/>
              <w:t>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йменування виконавчого комітету міської ради мі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ласного значення або районної, районної у міст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иєві та Севастополі державної адміністрації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Відповідно до статті 21 Закону України "Про державну реєстрацію юридичних осіб та фізичних осіб - підприємців" прошу видати виписку з Єдиного державного реєстру юридичних осіб та фізичних осіб - підприємці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Запитувач_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 найменування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 - підприємц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ідентифікаційний код юридичної особи або ідентифікаційний код фізичної особ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місцезнаходження юридичної особи або місце проживання фізичної особи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_______________________                           факс 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lang w:val="uk-UA"/>
              </w:rPr>
              <w:t xml:space="preserve">"___" ____________ 20__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>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підпис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М.П.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прізвище та ініціал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/>
              <w:t> </w:t>
            </w:r>
            <w:r>
              <w:rPr/>
              <w:t xml:space="preserve">Виписка отримана:                                    "___" ____________ 20__ ро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uk-UA"/>
              </w:rPr>
              <w:t xml:space="preserve">      </w:t>
            </w:r>
            <w:r>
              <w:rPr>
                <w:rFonts w:cs="Times New Roman"/>
              </w:rPr>
              <w:t xml:space="preserve"> </w:t>
            </w:r>
            <w:r>
              <w:rPr/>
              <w:t>________________                  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ідпис)                                                           (прізвище та ініціали)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9:00Z</dcterms:created>
  <dc:creator>PC</dc:creator>
  <dc:description/>
  <cp:keywords/>
  <dc:language>en-US</dc:language>
  <cp:lastModifiedBy>User</cp:lastModifiedBy>
  <dcterms:modified xsi:type="dcterms:W3CDTF">2011-05-19T09:11:00Z</dcterms:modified>
  <cp:revision>3</cp:revision>
  <dc:subject/>
  <dc:title>                                                             ЗАПИТ</dc:title>
</cp:coreProperties>
</file>